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04911128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30292884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798476604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313156628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93233915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5103348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30989853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15197659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55182824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6592511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93099456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86994652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185004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41149793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